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12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12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8561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856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</w:t>
                              <w:br/>
                              <w:t>вартості послуги опалення у зв'язку з підвищенням тарифів на</w:t>
                              <w:br/>
                              <w:t>комунальні послуги Національною комісією, що здійснює</w:t>
                              <w:br/>
                              <w:t>державне регулювання у сферах енергетики та комунальних</w:t>
                              <w:br/>
                              <w:t>послуг, та які користуються послугою</w:t>
                              <w:br/>
                              <w:t xml:space="preserve">Міжрегіональний центр професійної перепідготовки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вільнених у запас військовослужбовці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46.15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</w:t>
                        <w:br/>
                        <w:t>вартості послуги опалення у зв'язку з підвищенням тарифів на</w:t>
                        <w:br/>
                        <w:t>комунальні послуги Національною комісією, що здійснює</w:t>
                        <w:br/>
                        <w:t>державне регулювання у сферах енергетики та комунальних</w:t>
                        <w:br/>
                        <w:t>послуг, та які користуються послугою</w:t>
                        <w:br/>
                        <w:t xml:space="preserve">Міжрегіональний центр професійної перепідготовки 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звільнених у запас військовослужбовці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357245</wp:posOffset>
                </wp:positionV>
                <wp:extent cx="6299835" cy="16738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167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715"/>
                              <w:gridCol w:w="3907"/>
                              <w:gridCol w:w="1800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rPr>
                                      <w:rStyle w:val="215pt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 xml:space="preserve">Прізвище, ім'я,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3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18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Центрально-Мі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rStyle w:val="213pt"/>
                                      <w:bCs w:val="false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 xml:space="preserve">Сущенко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>Ганна Сергіївна</w:t>
                                  </w:r>
                                </w:p>
                              </w:tc>
                              <w:tc>
                                <w:tcPr>
                                  <w:tcW w:w="3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3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31.8pt;mso-wrap-distance-left:0pt;mso-wrap-distance-right:0pt;mso-wrap-distance-top:0pt;mso-wrap-distance-bottom:0pt;margin-top:264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715"/>
                        <w:gridCol w:w="3907"/>
                        <w:gridCol w:w="1800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71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rPr>
                                <w:rStyle w:val="215pt"/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 xml:space="preserve">Прізвище, ім'я,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 батькові отримувача</w:t>
                            </w:r>
                          </w:p>
                        </w:tc>
                        <w:tc>
                          <w:tcPr>
                            <w:tcW w:w="390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18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1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0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Центрально-Мі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1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rStyle w:val="213pt"/>
                                <w:bCs w:val="false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 xml:space="preserve">Сущенко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>Ганна Сергіївна</w:t>
                            </w:r>
                          </w:p>
                        </w:tc>
                        <w:tc>
                          <w:tcPr>
                            <w:tcW w:w="390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3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380355</wp:posOffset>
                </wp:positionV>
                <wp:extent cx="2349500" cy="2032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pt;height:16pt;mso-wrap-distance-left:0pt;mso-wrap-distance-right:0pt;mso-wrap-distance-top:0pt;mso-wrap-distance-bottom:0pt;margin-top:423.6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5380355</wp:posOffset>
                </wp:positionV>
                <wp:extent cx="581025" cy="203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6pt;mso-wrap-distance-left:0pt;mso-wrap-distance-right:0pt;mso-wrap-distance-top:0pt;mso-wrap-distance-bottom:0pt;margin-top:423.65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8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** - конфіденційна інформаці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и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и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и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3pt">
    <w:name w:val="Основний текст (2) + 13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09:00:00Z</dcterms:created>
  <dc:creator>upzsn6</dc:creator>
  <dc:description/>
  <cp:keywords/>
  <dc:language>en-US</dc:language>
  <cp:lastModifiedBy>visa2</cp:lastModifiedBy>
  <dcterms:modified xsi:type="dcterms:W3CDTF">2001-12-07T08:57:00Z</dcterms:modified>
  <cp:revision>4</cp:revision>
  <dc:subject/>
  <dc:title/>
</cp:coreProperties>
</file>